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Kevadjooks 2024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rka- ja Suusakeskuse avatud ja hooldatud matkaradadel. Lisatud rajakaart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ooksu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Programm ja info</w:t>
            </w:r>
          </w:p>
          <w:tbl>
            <w:tblPr>
              <w:tblW w:w="7630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64"/>
              <w:gridCol w:w="5866"/>
            </w:tblGrid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0:0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Võistluskeskus avatu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1:0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Mesikäpa lastejooksud 400 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1:2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Mesikäpa lastejooksud 1 km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2:0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et-EE"/>
                    </w:rPr>
                    <w:t>Stardipauk 16 km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 põhidistantsil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2:1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et-EE"/>
                    </w:rPr>
                    <w:t>Start 6 km</w:t>
                  </w: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 lühikesele distantsile (sh kõnd/kepikõnd) ja Mesikäpa noortejooksul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64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14:00</w:t>
                  </w:r>
                </w:p>
              </w:tc>
              <w:tc>
                <w:tcPr>
                  <w:tcW w:w="586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ind w:right="-108" w:hanging="0"/>
                    <w:rPr>
                      <w:rFonts w:ascii="Tahoma" w:hAnsi="Tahoma" w:cs="Tahoma"/>
                      <w:sz w:val="18"/>
                      <w:szCs w:val="18"/>
                      <w:lang w:val="et-E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et-EE"/>
                    </w:rPr>
                    <w:t>Autasustamine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tes kell 12:30 kõigile osalejatele </w:t>
            </w: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supp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> ning avatud on ka saun.</w:t>
              <w:br/>
              <w:t>Finiš suletakse kell 15:3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5.05.2024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22.03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lvest.e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02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4-03-21T15:16:00Z</dcterms:modified>
  <cp:revision>3</cp:revision>
  <dc:subject/>
  <dc:title>TOETUSE TAOTLUS</dc:title>
</cp:coreProperties>
</file>